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3"/>
          <w:szCs w:val="23"/>
        </w:rPr>
      </w:pPr>
      <w:r>
        <w:rPr>
          <w:sz w:val="23"/>
          <w:szCs w:val="23"/>
        </w:rPr>
        <w:t>Modalità e termini di presentazione della Manifestazione di interesse</w:t>
      </w:r>
    </w:p>
    <w:p>
      <w:pPr>
        <w:pStyle w:val="Normal"/>
        <w:spacing w:lineRule="auto" w:line="276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I soggetti interessati potranno manifestare il proprio interesse come Antenne territoriali o come Punti informativi, indicando a tal fine diverse sedi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3"/>
          <w:szCs w:val="23"/>
        </w:rPr>
        <w:t xml:space="preserve">La Manifestazione d’interesse dovrà essere presentata secondo le disposizioni indicate negli allegati </w:t>
      </w:r>
      <w:r>
        <w:rPr>
          <w:b/>
          <w:bCs/>
          <w:sz w:val="23"/>
          <w:szCs w:val="23"/>
        </w:rPr>
        <w:t>B2)</w:t>
      </w:r>
      <w:r>
        <w:rPr>
          <w:bCs/>
          <w:sz w:val="23"/>
          <w:szCs w:val="23"/>
        </w:rPr>
        <w:t xml:space="preserve"> per le </w:t>
      </w:r>
      <w:r>
        <w:rPr>
          <w:bCs/>
          <w:sz w:val="23"/>
          <w:szCs w:val="23"/>
          <w:u w:val="single"/>
        </w:rPr>
        <w:t>Antenne Territoriali</w:t>
      </w:r>
      <w:r>
        <w:rPr>
          <w:bCs/>
          <w:sz w:val="23"/>
          <w:szCs w:val="23"/>
        </w:rPr>
        <w:t xml:space="preserve"> e </w:t>
      </w:r>
      <w:r>
        <w:rPr>
          <w:b/>
          <w:bCs/>
          <w:sz w:val="23"/>
          <w:szCs w:val="23"/>
        </w:rPr>
        <w:t>B3)</w:t>
      </w:r>
      <w:r>
        <w:rPr>
          <w:bCs/>
          <w:sz w:val="23"/>
          <w:szCs w:val="23"/>
        </w:rPr>
        <w:t xml:space="preserve"> per </w:t>
      </w:r>
      <w:r>
        <w:rPr>
          <w:bCs/>
          <w:sz w:val="23"/>
          <w:szCs w:val="23"/>
          <w:u w:val="single"/>
        </w:rPr>
        <w:t>i Punti informativi</w:t>
      </w:r>
      <w:r>
        <w:rPr>
          <w:bCs/>
          <w:sz w:val="23"/>
          <w:szCs w:val="23"/>
        </w:rPr>
        <w:t xml:space="preserve">, i quali dovranno essere compilati in tutte le parti ed essere in regola con le vigenti normative sull’imposta di bollo. In calce all’ultima pagina dovranno essere apposti data, timbro e firma per esteso del rappresentante legale del soggetto capofila. </w:t>
      </w:r>
    </w:p>
    <w:p>
      <w:pPr>
        <w:pStyle w:val="Normal"/>
        <w:tabs>
          <w:tab w:val="clear" w:pos="708"/>
          <w:tab w:val="left" w:pos="9540" w:leader="none"/>
        </w:tabs>
        <w:spacing w:lineRule="auto" w:line="276"/>
        <w:ind w:right="-1" w:hanging="0"/>
        <w:rPr/>
      </w:pPr>
      <w:r>
        <w:rPr>
          <w:b/>
          <w:sz w:val="23"/>
          <w:szCs w:val="23"/>
        </w:rPr>
        <w:t xml:space="preserve">Alla Manifestazione di interesse dovrà essere allegata tutta la documentazione richiesta, pena l’inammissibilità della manifestazione stessa. In particolare, i documenti da allegare variano a seconda dell’adesione </w:t>
      </w:r>
      <w:r>
        <w:rPr>
          <w:b/>
          <w:bCs/>
          <w:sz w:val="23"/>
          <w:szCs w:val="23"/>
        </w:rPr>
        <w:t>come</w:t>
      </w:r>
      <w:r>
        <w:rPr>
          <w:bCs/>
          <w:sz w:val="23"/>
          <w:szCs w:val="23"/>
        </w:rPr>
        <w:t xml:space="preserve"> Antenne territoriali </w:t>
      </w:r>
      <w:r>
        <w:rPr>
          <w:b/>
          <w:bCs/>
          <w:sz w:val="23"/>
          <w:szCs w:val="23"/>
        </w:rPr>
        <w:t>o come</w:t>
      </w:r>
      <w:r>
        <w:rPr>
          <w:bCs/>
          <w:sz w:val="23"/>
          <w:szCs w:val="23"/>
        </w:rPr>
        <w:t xml:space="preserve"> Punti informativi.</w:t>
      </w:r>
    </w:p>
    <w:p>
      <w:pPr>
        <w:pStyle w:val="NormaleWeb"/>
        <w:rPr>
          <w:u w:val="single"/>
        </w:rPr>
      </w:pPr>
      <w:r>
        <w:rPr>
          <w:u w:val="single"/>
        </w:rPr>
        <w:t>Documenti da Allegare</w:t>
      </w:r>
      <w:r>
        <w:rPr/>
        <w:t>:</w:t>
        <w:tab/>
      </w:r>
    </w:p>
    <w:p>
      <w:pPr>
        <w:pStyle w:val="NormaleWeb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eWeb"/>
        <w:jc w:val="right"/>
        <w:rPr/>
      </w:pPr>
      <w:r>
        <w:rPr>
          <w:b/>
        </w:rPr>
        <w:t xml:space="preserve">All. B2) - </w:t>
      </w:r>
      <w:r>
        <w:rPr>
          <w:b/>
          <w:bCs/>
          <w:sz w:val="23"/>
          <w:szCs w:val="23"/>
        </w:rPr>
        <w:t>Antenne territoriali</w:t>
      </w:r>
    </w:p>
    <w:p>
      <w:pPr>
        <w:pStyle w:val="Normal"/>
        <w:autoSpaceDE w:val="false"/>
        <w:ind w:left="778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bCs/>
          <w:sz w:val="22"/>
          <w:szCs w:val="22"/>
          <w:highlight w:val="lightGray"/>
        </w:rPr>
      </w:pPr>
      <w:r>
        <w:rPr>
          <w:bCs/>
          <w:sz w:val="22"/>
          <w:szCs w:val="22"/>
          <w:highlight w:val="lightGray"/>
        </w:rPr>
        <w:t>Spett. Regione Campania</w:t>
      </w:r>
    </w:p>
    <w:p>
      <w:pPr>
        <w:pStyle w:val="Normal"/>
        <w:autoSpaceDE w:val="false"/>
        <w:jc w:val="right"/>
        <w:rPr>
          <w:bCs/>
          <w:sz w:val="22"/>
          <w:szCs w:val="22"/>
          <w:highlight w:val="lightGray"/>
        </w:rPr>
      </w:pPr>
      <w:r>
        <w:rPr>
          <w:bCs/>
          <w:sz w:val="22"/>
          <w:szCs w:val="22"/>
          <w:highlight w:val="lightGray"/>
        </w:rPr>
        <w:t>Settore ………..</w:t>
      </w:r>
    </w:p>
    <w:p>
      <w:pPr>
        <w:pStyle w:val="Normal"/>
        <w:autoSpaceDE w:val="false"/>
        <w:jc w:val="right"/>
        <w:rPr>
          <w:bCs/>
          <w:sz w:val="22"/>
          <w:szCs w:val="22"/>
          <w:highlight w:val="lightGray"/>
        </w:rPr>
      </w:pPr>
      <w:r>
        <w:rPr>
          <w:bCs/>
          <w:sz w:val="22"/>
          <w:szCs w:val="22"/>
          <w:highlight w:val="lightGray"/>
        </w:rPr>
        <w:t>Via……….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  <w:highlight w:val="lightGray"/>
        </w:rPr>
        <w:t>napoli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Dichiarazione di interesse per l’adesione alla rete territoriale regionale di prevenzione e contrasto delle discriminazioni di cui al Protocollo d’Intesa in materia di discriminazioni razziali tra UNAR e Regione Campania, in qualità di </w:t>
      </w:r>
      <w:r>
        <w:rPr>
          <w:b/>
          <w:bCs/>
          <w:sz w:val="22"/>
          <w:szCs w:val="22"/>
          <w:u w:val="single"/>
        </w:rPr>
        <w:t>Antenna territoriale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i sensi dell’articolo 46 del d.P.R. 445/2000 il/la sottoscritto/a…………………………………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nato/a a ................................ il ..../..../...... C.F. ………………………………………… ………...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residente a ............................. CAP ............via …………………………….............................…....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CHIARA di essere legale rappresentante di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</w: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/>
        <w:t>Ente di diritto privato, Università e/o Centro di ricerca operante nel campo dell'istruzione superiore, della ricerca e delle attività cultural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2.</w:t>
      </w: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Organismo di diritto pubblico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3.</w:t>
      </w: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Associazione o altro soggetto del Terzo settore iscritto a uno dei Registri regionali </w:t>
      </w:r>
      <w:r>
        <w:rPr>
          <w:bCs/>
          <w:sz w:val="22"/>
          <w:szCs w:val="22"/>
          <w:highlight w:val="lightGray"/>
        </w:rPr>
        <w:t>………….</w:t>
      </w:r>
      <w:r>
        <w:rPr>
          <w:bCs/>
          <w:sz w:val="22"/>
          <w:szCs w:val="22"/>
        </w:rPr>
        <w:t xml:space="preserve"> e/o iscritto al Registro delle associazioni e degli enti che svolgono attività a favore degli immigrati, di cui all’articolo 42, comma 2, del d.lgs. 286/1998;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4 </w:t>
      </w: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Patronati, organizzazioni sindacali;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ENOMINAZIONE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.F./ P.I. numero ……………………………………………………………….. con sede legale a …………………………….…………........................................ CAP……………………………...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via ……....……………………………………… telefono.................................................................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ax ................................... e-mail …………….……..........................................................................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ttività svolte: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atiche per Rinnovo del Permesso di soggiorno, Ricongiungimento familiare, Decreto flussi, iscrizione anagrafe;</w:t>
      </w:r>
    </w:p>
    <w:p>
      <w:pPr>
        <w:pStyle w:val="Normal"/>
        <w:tabs>
          <w:tab w:val="clear" w:pos="708"/>
          <w:tab w:val="left" w:pos="2880" w:leader="none"/>
        </w:tabs>
        <w:ind w:left="720" w:hanging="360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stanze di Asilo politico e riconoscimento dello Status;</w:t>
      </w:r>
    </w:p>
    <w:p>
      <w:pPr>
        <w:pStyle w:val="Normal"/>
        <w:tabs>
          <w:tab w:val="clear" w:pos="708"/>
          <w:tab w:val="left" w:pos="2880" w:leader="none"/>
        </w:tabs>
        <w:ind w:left="720" w:hanging="360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ccesso ai servizi di assistenza sociale</w:t>
      </w:r>
    </w:p>
    <w:p>
      <w:pPr>
        <w:pStyle w:val="Normal"/>
        <w:tabs>
          <w:tab w:val="clear" w:pos="708"/>
          <w:tab w:val="left" w:pos="2880" w:leader="none"/>
        </w:tabs>
        <w:ind w:left="720" w:hanging="360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ccesso al Servizio Sanitario Nazionale</w:t>
      </w:r>
    </w:p>
    <w:p>
      <w:pPr>
        <w:pStyle w:val="Normal"/>
        <w:tabs>
          <w:tab w:val="clear" w:pos="708"/>
          <w:tab w:val="left" w:pos="2880" w:leader="none"/>
        </w:tabs>
        <w:ind w:left="720" w:hanging="360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ccesso al Servizio per l’impiego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scriminazione sul posto di lavoro ed accesso al lavoro;</w:t>
      </w:r>
    </w:p>
    <w:p>
      <w:pPr>
        <w:pStyle w:val="Normal"/>
        <w:tabs>
          <w:tab w:val="clear" w:pos="708"/>
          <w:tab w:val="left" w:pos="2880" w:leader="none"/>
        </w:tabs>
        <w:ind w:left="720" w:hanging="360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tre forme di discriminazione basate sulla razza, l’origine etnica, la religione, le convinzioni personali, le disabilità, l’età, l’orientamento sessuale e l‘identità di genere;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à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el D.P.R. n. 445/2000)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jc w:val="both"/>
        <w:rPr/>
      </w:pPr>
      <w:r>
        <w:rPr>
          <w:bCs/>
          <w:sz w:val="22"/>
          <w:szCs w:val="22"/>
        </w:rPr>
        <w:t xml:space="preserve">Il sottoscritto dichiara di possedere i requisiti minimi </w:t>
      </w:r>
      <w:r>
        <w:rPr>
          <w:sz w:val="22"/>
          <w:szCs w:val="22"/>
        </w:rPr>
        <w:t>di cui al punto A) dell’avviso</w:t>
      </w:r>
      <w:r>
        <w:rPr>
          <w:bCs/>
          <w:sz w:val="22"/>
          <w:szCs w:val="22"/>
        </w:rPr>
        <w:t xml:space="preserve"> di manifestazione di interesse.  In particolare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overflowPunct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i assicurare apertura settimanale, con la previsione di almeno 4 ore dedicate alle attività di </w:t>
      </w:r>
      <w:r>
        <w:rPr>
          <w:iCs/>
          <w:sz w:val="22"/>
          <w:szCs w:val="22"/>
        </w:rPr>
        <w:t>front office</w:t>
      </w:r>
      <w:r>
        <w:rPr>
          <w:sz w:val="22"/>
          <w:szCs w:val="22"/>
        </w:rPr>
        <w:t xml:space="preserve"> alla settimana;</w:t>
      </w:r>
    </w:p>
    <w:p>
      <w:pPr>
        <w:pStyle w:val="Normal"/>
        <w:widowControl w:val="false"/>
        <w:overflowPunct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ccreditamento presso la Questura Ufficio Immigrazione, Sportello Unico (per le sole associazioni ed organismi operanti nello specifico ambito delle discriminazioni razziali);</w:t>
      </w:r>
    </w:p>
    <w:p>
      <w:pPr>
        <w:pStyle w:val="Normal"/>
        <w:widowControl w:val="false"/>
        <w:overflowPunct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ichiarazione di collaborazione di uno studio legale. Nella tutela è indispensabile il servizio legale interno o con convenzioni con tariffe agevolate ed il ricorso, ove possibile, al gratuito patrocinio. La tutela è intesa come servizio basato sull’esercizio solidale o del volontariato e comunque non lucrativo; </w:t>
      </w:r>
    </w:p>
    <w:p>
      <w:pPr>
        <w:pStyle w:val="Normal"/>
        <w:widowControl w:val="false"/>
        <w:overflowPunct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vere esperienza pluriennale maturata nei servizi svolti;</w:t>
      </w:r>
    </w:p>
    <w:p>
      <w:pPr>
        <w:pStyle w:val="Normal"/>
        <w:widowControl w:val="false"/>
        <w:overflowPunct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overflowPunct w:val="false"/>
        <w:jc w:val="both"/>
        <w:rPr/>
      </w:pPr>
      <w:r>
        <w:rPr>
          <w:bCs/>
          <w:sz w:val="22"/>
          <w:szCs w:val="22"/>
        </w:rPr>
        <w:t xml:space="preserve">Il sottoscritto dichiara di possedere i requisiti funzionali di cui al punto B) dell’avviso di manifestazione di interesse.  In particolare: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i avere la disponibilità della/e sede/i indicate di seguito</w:t>
      </w:r>
      <w:r>
        <w:rPr>
          <w:rStyle w:val="Caratteredellanota"/>
          <w:rStyle w:val="FootnoteAnchor"/>
          <w:bCs/>
          <w:sz w:val="22"/>
          <w:szCs w:val="22"/>
        </w:rPr>
        <w:footnoteReference w:id="2"/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1) Sede operativa di:..................................................................... Prov………...CAP......................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via ...................................………………………………………………………... n°………………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telefono .................................. fax ..............................e-mail .....................................................……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2) Sede operativa di:...................................................................... Prov………..CAP...................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via ...................................………………………………………………………... n°………………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telefono .................................. fax ..............................e-mail .....................................................……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3) Sede operativa di:...................................................................... Prov………..CAP...................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via ...................................………………………………………………………... n°………………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telefono .................................. fax ..............................e-mail .....................................................……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4) Sede operativa di:..................................................................... Prov………...CAP...................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via ...................................………………………………………………………... n°………………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telefono .................................. fax ..............................e-mail .....................................................……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5) Sede operativa di:...................................................................... Prov………..CAP...................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via ...................................………………………………………………………... n°………………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telefono .................................. fax ..............................e-mail .....................................................……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6) Sede operativa di:...................................................................... Prov………..CAP...................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via ...................................………………………………………………………... n°………………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telefono .................................. fax ..............................e-mail .....................................................……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che i locali che si intendono utilizzare sono idonei all’apertura al pubblico e conformi alla normativa vigente in materia, di sicurezza ed igiene nei luoghi di lavoro e di accessibilità e superamento delle barriere architettoniche;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che i locali che si intendono utilizzare dispongono di spazi adeguati alle esigenze di privacy,</w:t>
      </w:r>
      <w:r>
        <w:rPr>
          <w:sz w:val="22"/>
          <w:szCs w:val="22"/>
        </w:rPr>
        <w:t xml:space="preserve"> spazi per l'attesa e spazi riservati per i colloqui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che i locali che si intendono utilizzare sono raggiungibili (presenza di mezzi pubblici, parcheggi auto con posti riservati alle persone a ridotta capacità motoria);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che i locali che si intendono utilizzare sono dotati di tutte le attrezzature necessarie alla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omunicazione rapida con gli utenti e con il Centro di coordinamento regionale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 assicurare la predisposizione di linea telefonica e indirizzo e-mail dedicati;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i assicurare la presenza di una postazione informatica dedicata con connessione a banda larga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i assicurare la possibilità di </w:t>
      </w:r>
      <w:r>
        <w:rPr>
          <w:sz w:val="22"/>
          <w:szCs w:val="22"/>
        </w:rPr>
        <w:t>effettuare colloqui in orari dedicati o previo appuntamento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i assicurare la </w:t>
      </w:r>
      <w:r>
        <w:rPr>
          <w:sz w:val="22"/>
          <w:szCs w:val="22"/>
        </w:rPr>
        <w:t xml:space="preserve">presenza di un orario stabile settimanale per le attività di </w:t>
      </w:r>
      <w:r>
        <w:rPr>
          <w:iCs/>
          <w:sz w:val="22"/>
          <w:szCs w:val="22"/>
        </w:rPr>
        <w:t xml:space="preserve">back office </w:t>
      </w:r>
      <w:r>
        <w:rPr>
          <w:sz w:val="22"/>
          <w:szCs w:val="22"/>
        </w:rPr>
        <w:t>(istruttoria di casi, raccolta informazioni, tenuta relazioni, dotazione e aggiornamento della mappa dei nodi antenna attivi sul territorio, degli altri eventuali soggetti in rete, dei loro riferimenti, orari, competenze ecc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 attivare la promozione in sede locale dei servizi forniti, dell’articolazione delle antenne territoriali e dei Punti informativi, delle modalità e degli orari di accesso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jc w:val="both"/>
        <w:rPr>
          <w:sz w:val="22"/>
          <w:szCs w:val="22"/>
        </w:rPr>
      </w:pPr>
      <w:r>
        <w:rPr>
          <w:sz w:val="22"/>
          <w:szCs w:val="22"/>
        </w:rPr>
        <w:t>presenza di operatori assegnati in modo continuativo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 individuare un referente tecnico (con funzioni di interfaccia sia con il Centro che con UNAR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 attivare le risorse informative presenti sul territorio per fornire risposte adeguate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overflowPunct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 veicolare comunicazioni scritte nelle principali lingue straniere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 orientare l’utente verso altri punti antenna territoriali o soggetti competenti qualora la richiesta non risulti pertinente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i occuparsi della costruzione e dell’aggiornamento di una mappatura territoriale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i trattare i dati personali e/o sensibili raccolti nell'ambito del progetto, nel rispetto delle disposizioni di cui al decreto legislativo 30 giugno 2003 n. 196 (codice in materia di protezione dei dati personali).</w:t>
      </w:r>
    </w:p>
    <w:p>
      <w:pPr>
        <w:pStyle w:val="Normal"/>
        <w:widowControl w:val="false"/>
        <w:overflowPunct w:val="false"/>
        <w:jc w:val="both"/>
        <w:rPr>
          <w:bCs/>
          <w:sz w:val="22"/>
          <w:szCs w:val="22"/>
          <w:shd w:fill="FFFF00" w:val="clear"/>
        </w:rPr>
      </w:pPr>
      <w:r>
        <w:rPr>
          <w:bCs/>
          <w:sz w:val="22"/>
          <w:szCs w:val="22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jc w:val="both"/>
        <w:rPr/>
      </w:pPr>
      <w:r>
        <w:rPr>
          <w:bCs/>
          <w:sz w:val="22"/>
          <w:szCs w:val="22"/>
        </w:rPr>
        <w:t>Il sottoscritto dichiara di garantire la capacità di attivare le attività di cui al punto A) dell’avviso di manifestazione di interesse: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attivazione di servizi di mediazione linguistica;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attivazione di servizi di consulenza legale;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attivazione di servizi di mediazione dei conflitti;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attivazione di percorsi di conciliazione;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Ai fini del possesso di ulteriori requisiti funzionali ed operativi si dichiara, inoltre, che: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60" w:type="dxa"/>
        <w:jc w:val="left"/>
        <w:tblInd w:w="-19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3780"/>
        <w:gridCol w:w="6680"/>
      </w:tblGrid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 referente dell’Antenna territoriale  con funzioni di coordinamento e di interfaccia con la rete locale e con il Centro è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me cognome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 giorni di apertura settimanale per il servizio </w:t>
            </w:r>
          </w:p>
          <w:p>
            <w:pPr>
              <w:pStyle w:val="Normal"/>
              <w:autoSpaceDE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no:</w:t>
            </w:r>
          </w:p>
        </w:tc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icare i giorni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 numero di ore dedicate esclusivamente alle</w:t>
            </w:r>
          </w:p>
          <w:p>
            <w:pPr>
              <w:pStyle w:val="Normal"/>
              <w:autoSpaceDE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tività di front office contro le discriminazioni è:</w:t>
            </w:r>
          </w:p>
        </w:tc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icare ore per giorno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 numero degli operatori assegnati in modo</w:t>
            </w:r>
          </w:p>
          <w:p>
            <w:pPr>
              <w:pStyle w:val="Normal"/>
              <w:autoSpaceDE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inuativo è:</w:t>
            </w:r>
          </w:p>
        </w:tc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icare numero operatori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 ruolo degli operatori assegnati in modo continuativo è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icare i ruoli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 numero degli eventuali mediatori e mediatrici</w:t>
            </w:r>
          </w:p>
          <w:p>
            <w:pPr>
              <w:pStyle w:val="Normal"/>
              <w:autoSpaceDE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ulturali nel caso di utenti stranieri è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icare il numero</w:t>
            </w:r>
          </w:p>
          <w:p>
            <w:pPr>
              <w:pStyle w:val="Normal"/>
              <w:autoSpaceDE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 avere precedenti esperienze nel campo della prevenzione, del contrasto e del monitoraggio delle discriminazioni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icare le precedenti esperienze, citando le Fonti di finanziamento e dove presenti, i riferimento degli Atti Pubblici di ammissione a finanziamento.</w:t>
            </w:r>
          </w:p>
        </w:tc>
      </w:tr>
    </w:tbl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Tutto ciò premesso e attestato </w:t>
      </w:r>
      <w:r>
        <w:rPr>
          <w:b/>
          <w:bCs/>
          <w:sz w:val="22"/>
          <w:szCs w:val="22"/>
        </w:rPr>
        <w:t>si CHIEDE</w:t>
      </w:r>
      <w:r>
        <w:rPr>
          <w:bCs/>
          <w:sz w:val="22"/>
          <w:szCs w:val="22"/>
        </w:rPr>
        <w:t xml:space="preserve"> di aderire alla rete campana delle Antenne Territoriali (“Centro regionale Antidiscriminazioni”) per prevenire e contrastare le discriminazioni.</w:t>
      </w:r>
    </w:p>
    <w:p>
      <w:pPr>
        <w:pStyle w:val="Normal"/>
        <w:autoSpaceDE w:val="false"/>
        <w:ind w:left="495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495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495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495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Firma e timbro .............................................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Luogo e Data ........./.........../..............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Documenti da allegare:</w:t>
      </w:r>
    </w:p>
    <w:p>
      <w:pPr>
        <w:pStyle w:val="NormaleWeb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eWeb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1. Per le associazioni e altri soggetti del terzo settore iscritti nei registri di riferimento (volontariato, promozione sociale, cooperazione), copia fotostatica autenticata</w:t>
      </w:r>
      <w:r>
        <w:rPr>
          <w:rStyle w:val="Caratteredellanota"/>
          <w:rStyle w:val="FootnoteAnchor"/>
          <w:bCs/>
          <w:sz w:val="22"/>
          <w:szCs w:val="22"/>
        </w:rPr>
        <w:footnoteReference w:id="3"/>
      </w:r>
      <w:r>
        <w:rPr>
          <w:bCs/>
          <w:sz w:val="22"/>
          <w:szCs w:val="22"/>
        </w:rPr>
        <w:t xml:space="preserve"> dello Statuto e dell’iscrizione al </w:t>
      </w:r>
      <w:r>
        <w:rPr>
          <w:b/>
          <w:bCs/>
          <w:sz w:val="22"/>
          <w:szCs w:val="22"/>
        </w:rPr>
        <w:t>rispettivo registro regionale</w:t>
      </w:r>
      <w:r>
        <w:rPr>
          <w:bCs/>
          <w:sz w:val="22"/>
          <w:szCs w:val="22"/>
        </w:rPr>
        <w:t xml:space="preserve"> con il relativo numero o la domanda di iscrizione antecedente la data della pubblicazione della manifestazione di interesse sul BURL;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titolo di possesso dei locali che si intendono utilizzare quale Antenna Territoriale a comprovare la disponibilità degli stessi per un periodo non inferiore a 12 mesi;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 copia fotostatica autenticata di un documento di identità del sottoscrittore;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 curriculum sintetico (max due pagine) del soggetto proponente da cui si evince l’esperienza nel campo.</w:t>
      </w:r>
    </w:p>
    <w:p>
      <w:pPr>
        <w:pStyle w:val="NormaleWeb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eWeb"/>
        <w:rPr>
          <w:b/>
          <w:b/>
        </w:rPr>
      </w:pPr>
      <w:r>
        <w:rPr>
          <w:b/>
        </w:rPr>
      </w:r>
    </w:p>
    <w:p>
      <w:pPr>
        <w:pStyle w:val="NormaleWeb"/>
        <w:rPr>
          <w:b/>
          <w:b/>
        </w:rPr>
      </w:pPr>
      <w:r>
        <w:rPr>
          <w:b/>
        </w:rPr>
      </w:r>
    </w:p>
    <w:p>
      <w:pPr>
        <w:pStyle w:val="NormaleWeb"/>
        <w:rPr>
          <w:b/>
          <w:b/>
        </w:rPr>
      </w:pPr>
      <w:r>
        <w:rPr>
          <w:b/>
        </w:rPr>
      </w:r>
    </w:p>
    <w:p>
      <w:pPr>
        <w:pStyle w:val="NormaleWeb"/>
        <w:rPr>
          <w:b/>
          <w:b/>
        </w:rPr>
      </w:pPr>
      <w:r>
        <w:rPr>
          <w:b/>
        </w:rPr>
      </w:r>
    </w:p>
    <w:p>
      <w:pPr>
        <w:pStyle w:val="NormaleWeb"/>
        <w:rPr>
          <w:b/>
          <w:b/>
        </w:rPr>
      </w:pPr>
      <w:r>
        <w:rPr>
          <w:b/>
        </w:rPr>
      </w:r>
    </w:p>
    <w:p>
      <w:pPr>
        <w:pStyle w:val="NormaleWeb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eWeb"/>
        <w:jc w:val="right"/>
        <w:rPr/>
      </w:pPr>
      <w:r>
        <w:rPr>
          <w:b/>
        </w:rPr>
        <w:t xml:space="preserve">All. B3) - </w:t>
      </w:r>
      <w:r>
        <w:rPr>
          <w:b/>
          <w:bCs/>
          <w:sz w:val="23"/>
          <w:szCs w:val="23"/>
        </w:rPr>
        <w:t>Punti informativi</w:t>
      </w:r>
    </w:p>
    <w:p>
      <w:pPr>
        <w:pStyle w:val="NormaleWeb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Spett. Regione Campania</w:t>
      </w:r>
    </w:p>
    <w:p>
      <w:pPr>
        <w:pStyle w:val="Normal"/>
        <w:autoSpaceDE w:val="false"/>
        <w:jc w:val="right"/>
        <w:rPr/>
      </w:pPr>
      <w:r>
        <w:rPr>
          <w:bCs/>
          <w:sz w:val="22"/>
          <w:szCs w:val="22"/>
        </w:rPr>
        <w:t xml:space="preserve">Settore </w:t>
      </w:r>
      <w:r>
        <w:rPr>
          <w:bCs/>
          <w:sz w:val="22"/>
          <w:szCs w:val="22"/>
          <w:highlight w:val="lightGray"/>
        </w:rPr>
        <w:t>………….</w:t>
      </w:r>
    </w:p>
    <w:p>
      <w:pPr>
        <w:pStyle w:val="Normal"/>
        <w:autoSpaceDE w:val="false"/>
        <w:jc w:val="right"/>
        <w:rPr>
          <w:bCs/>
          <w:sz w:val="22"/>
          <w:szCs w:val="22"/>
          <w:highlight w:val="lightGray"/>
        </w:rPr>
      </w:pPr>
      <w:r>
        <w:rPr>
          <w:bCs/>
          <w:sz w:val="22"/>
          <w:szCs w:val="22"/>
          <w:highlight w:val="lightGray"/>
        </w:rPr>
        <w:t>Via………..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  <w:highlight w:val="lightGray"/>
        </w:rPr>
        <w:t>Napoli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Dichiarazione di interesse per l’adesione alla rete territoriale regionale di prevenzione e contrasto delle discriminazioni di cui al Protocollo d’Intesa in materia di discriminazioni razziali tra UNAR e Regione Campania, in qualità di </w:t>
      </w:r>
      <w:r>
        <w:rPr>
          <w:b/>
          <w:bCs/>
          <w:sz w:val="22"/>
          <w:szCs w:val="22"/>
          <w:u w:val="single"/>
        </w:rPr>
        <w:t>Punto informativo</w:t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i sensi dell’articolo 46 del d.P.R. 445/2000 il/la sottoscritto/a…………………………………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nato/a a ................................ il ..../..../...... C.F. ………………………………………… ………...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residente a ............................. CAP ............via …………………………….............................…....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CHIARA di essere legale rappresentante di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</w: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/>
        <w:t>Ente di diritto privato, Università e/o Centro di ricerca operante nel campo dell'istruzione superiore, della ricerca e delle attività cultural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2.</w:t>
      </w: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Organismo di diritto pubblico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3.</w:t>
      </w: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Associazione o altro soggetto del Terzo settore iscritto a uno dei Registri </w:t>
      </w:r>
      <w:r>
        <w:rPr>
          <w:bCs/>
          <w:sz w:val="22"/>
          <w:szCs w:val="22"/>
          <w:highlight w:val="lightGray"/>
        </w:rPr>
        <w:t>regionali ………….</w:t>
      </w:r>
      <w:r>
        <w:rPr>
          <w:bCs/>
          <w:sz w:val="22"/>
          <w:szCs w:val="22"/>
        </w:rPr>
        <w:t xml:space="preserve"> e/o iscritto al Registro delle associazioni e degli enti che svolgono attività a favore degli immigrati, di cui all’articolo 42, comma 2, del d.lgs. 286/1998;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4. </w:t>
      </w: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Patronati, organizzazioni sindacali;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5. </w:t>
      </w: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altra associazione e soggetto del terzo settore, non iscritta nei registri di riferimento (es. associazioni cittadini immigrati)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ENOMINAZIONE: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.F./ P.I. numero ……………………………………………………………….. con sede legale a …………………………….…………........................................ CAP……………………………..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ia ……....……………………………………… telefono.................................................................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ax ................................... e-mail …………….……..........................................................................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à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(art. 47 del D.P.R. n. 445/2000)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Il sottoscritto dichiara di possedere i requisiti strutturali, funzionali ed operativi di cui al punto D) dell’avviso di manifestazione di interesse. In particolare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i avere la disponibilità della/e sede/i indicate di seguito</w:t>
      </w:r>
      <w:r>
        <w:rPr>
          <w:rStyle w:val="Caratteredellanota"/>
          <w:rStyle w:val="FootnoteAnchor"/>
          <w:bCs/>
          <w:sz w:val="22"/>
          <w:szCs w:val="22"/>
        </w:rPr>
        <w:footnoteReference w:id="4"/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1) Sede operativa di:..................................................................... Prov………...CAP...................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via ...................................………………………………………………………... n°………………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telefono .................................. fax ..............................e-mail .....................................................……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2) Sede operativa di:...................................................................... Prov………..CAP...................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via ...................................………………………………………………………... n°………………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telefono .................................. fax ..............................e-mail .....................................................……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3) Sede operativa di:...................................................................... Prov………..CAP...................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via ...................................………………………………………………………... n°………………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telefono .................................. fax ..............................e-mail .....................................................……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4) Sede operativa di:..................................................................... Prov………...CAP...................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via ...................................………………………………………………………... n°………………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telefono .................................. fax ..............................e-mail .....................................................……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5) Sede operativa di:...................................................................... Prov………..CAP...................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via ...................................………………………………………………………... n°………………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telefono .................................. fax ..............................e-mail .....................................................……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6) Sede operativa di:...................................................................... Prov………..CAP...................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via ...................................………………………………………………………... n°………………...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telefono .................................. fax ..............................e-mail .....................................................……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che i locali che si intendono utilizzare sono idonei all’apertura al pubblico e conformi alla normativa vigente in materia, di sicurezza ed igiene nei luoghi di lavoro e di accessibilità e superamento delle barriere architettoniche;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che i locali che si intendono utilizzare dispongono di spazi adeguati alle esigenze di privacy,</w:t>
      </w:r>
      <w:r>
        <w:rPr>
          <w:sz w:val="22"/>
          <w:szCs w:val="22"/>
        </w:rPr>
        <w:t xml:space="preserve"> spazi per l'attesa e spazi riservati per i colloqui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che i locali che si intendono utilizzare sono raggiungibili (presenza di mezzi pubblici, parcheggi auto con posti riservati alle persone a ridotta capacità motoria);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che i locali che si intendono utilizzare sono dotati di tutte le attrezzature necessarie alla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omunicazione rapida con gli utenti e con il Centro di coordinamento regionale;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i assicurare la presenza di una postazione informatica con connessione a banda larga;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i comunicare l’apertura settimanale: …………………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i partecipare ad incontri periodici con le Antenne territoriali, i Nodi di raccordo e con il Centro regionale contro le discriminazioni;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i comunicare numero di telefono e indirizzo e-mail 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i veicolare comunicazioni nelle principali lingue straniere;</w:t>
      </w:r>
    </w:p>
    <w:p>
      <w:pPr>
        <w:pStyle w:val="Normal"/>
        <w:widowControl w:val="false"/>
        <w:overflowPunct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mozione in sede locale dei servizi forniti, dell’articolazione delle Antenne territoriali e dei Nodi di raccordo, delle modalità e degli orari di accesso;</w:t>
      </w:r>
    </w:p>
    <w:p>
      <w:pPr>
        <w:pStyle w:val="Normal"/>
        <w:widowControl w:val="false"/>
        <w:overflowPunct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apacità di attivare le risorse informative presenti sul territorio per fornire risposte adeguate;</w:t>
      </w:r>
    </w:p>
    <w:p>
      <w:pPr>
        <w:pStyle w:val="Normal"/>
        <w:widowControl w:val="false"/>
        <w:overflowPunct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apacità di orientare l’utente verso i punti antenna territoriali o soggetti competenti qualora la richiesta non risulti pertinente;</w:t>
      </w:r>
    </w:p>
    <w:p>
      <w:pPr>
        <w:pStyle w:val="Normal"/>
        <w:widowControl w:val="false"/>
        <w:overflowPunct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supportare la costruzione e aggiornamento di una mappatura territoriale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􀀀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i trattare i dati personali e/o sensibili raccolti nell'ambito del progetto, nel rispetto delle disposizioni di cui al decreto legislativo 30 giugno 2003 n. 196 (codice in materia di protezione dei dati personali).</w:t>
      </w:r>
    </w:p>
    <w:p>
      <w:pPr>
        <w:pStyle w:val="Normal"/>
        <w:widowControl w:val="false"/>
        <w:overflowPunct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Ai fini del possesso di ulteriori requisiti funzionali ed operativi si dichiara, inoltre, che: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3487"/>
        <w:gridCol w:w="6152"/>
      </w:tblGrid>
      <w:tr>
        <w:trPr>
          <w:trHeight w:val="23" w:hRule="atLeast"/>
          <w:cantSplit w:val="true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 referente del Punto informativo  con funzioni di coordinamento e di interfaccia con la rete locale e con il Centro è: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me cognome</w:t>
            </w:r>
          </w:p>
        </w:tc>
      </w:tr>
      <w:tr>
        <w:trPr>
          <w:trHeight w:val="23" w:hRule="atLeast"/>
          <w:cantSplit w:val="true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 giorni di apertura settimanale per il servizio </w:t>
            </w:r>
          </w:p>
          <w:p>
            <w:pPr>
              <w:pStyle w:val="Normal"/>
              <w:autoSpaceDE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no: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icare i giorni</w:t>
            </w:r>
          </w:p>
        </w:tc>
      </w:tr>
      <w:tr>
        <w:trPr>
          <w:trHeight w:val="23" w:hRule="atLeast"/>
          <w:cantSplit w:val="true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 numero degli operatori assegnati in modo</w:t>
            </w:r>
          </w:p>
          <w:p>
            <w:pPr>
              <w:pStyle w:val="Normal"/>
              <w:autoSpaceDE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inuativo è: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icare numero operatori</w:t>
            </w:r>
          </w:p>
        </w:tc>
      </w:tr>
      <w:tr>
        <w:trPr>
          <w:trHeight w:val="23" w:hRule="atLeast"/>
          <w:cantSplit w:val="true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 ruolo degli operatori assegnati in modo continuativo è: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icare i ruoli</w:t>
            </w:r>
          </w:p>
        </w:tc>
      </w:tr>
      <w:tr>
        <w:trPr>
          <w:trHeight w:val="23" w:hRule="atLeast"/>
          <w:cantSplit w:val="true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 numero degli eventuali mediatori e mediatrici</w:t>
            </w:r>
          </w:p>
          <w:p>
            <w:pPr>
              <w:pStyle w:val="Normal"/>
              <w:autoSpaceDE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ulturali nel caso di utenti stranieri è: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icare il numero</w:t>
            </w:r>
          </w:p>
        </w:tc>
      </w:tr>
      <w:tr>
        <w:trPr>
          <w:trHeight w:val="23" w:hRule="atLeast"/>
          <w:cantSplit w:val="true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 avere precedenti esperienze nel campo della prevenzione, del contrasto e del monitoraggio delle discriminazioni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icare le precedenti esperienze, citando le Fonti di finanziamento e dove presenti, i riferimento degli Atti Pubblici di ammissione a finanziamento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Tutto ciò premesso e attestato </w:t>
      </w:r>
      <w:r>
        <w:rPr>
          <w:b/>
          <w:bCs/>
          <w:sz w:val="22"/>
          <w:szCs w:val="22"/>
        </w:rPr>
        <w:t>si CHIEDE</w:t>
      </w:r>
      <w:r>
        <w:rPr>
          <w:bCs/>
          <w:sz w:val="22"/>
          <w:szCs w:val="22"/>
        </w:rPr>
        <w:t xml:space="preserve"> di aderire alla rete Campana dei Punti Informativi (“Centro regionale  Antidiscriminazioni”) per prevenire e contrastare tutte le discriminazioni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495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Firma e timbro .............................................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Luogo e Data ........./.........../................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Documenti da allegare:</w:t>
      </w:r>
    </w:p>
    <w:p>
      <w:pPr>
        <w:pStyle w:val="NormaleWeb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1. Per le associazioni e altri soggetti del terzo settore iscritti nei registri di riferimento (volontariato, promozione sociale, cooperazione), copia fotostatica autenticata</w:t>
      </w:r>
      <w:r>
        <w:rPr>
          <w:rStyle w:val="Caratteredellanota"/>
          <w:rStyle w:val="FootnoteAnchor"/>
          <w:bCs/>
          <w:sz w:val="22"/>
          <w:szCs w:val="22"/>
        </w:rPr>
        <w:footnoteReference w:id="5"/>
      </w:r>
      <w:r>
        <w:rPr>
          <w:bCs/>
          <w:sz w:val="22"/>
          <w:szCs w:val="22"/>
        </w:rPr>
        <w:t xml:space="preserve"> dello Statuto;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2. Copia fotostatica dell’iscrizione al </w:t>
      </w:r>
      <w:r>
        <w:rPr>
          <w:b/>
          <w:bCs/>
          <w:sz w:val="22"/>
          <w:szCs w:val="22"/>
        </w:rPr>
        <w:t>rispettivo registro regionale</w:t>
      </w:r>
      <w:r>
        <w:rPr>
          <w:bCs/>
          <w:sz w:val="22"/>
          <w:szCs w:val="22"/>
        </w:rPr>
        <w:t xml:space="preserve"> con il relativo numero o la domanda di iscrizione antecedente la data della pubblicazione della manifestazione di interesse sul BURL;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titolo di possesso dei locali che si intendono utilizzare quale Antenna Territoriale a comprovare la disponibilità degli stessi per un periodo non inferiore a 12 mesi;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 copia fotostatica autenticata di un documento di identità del sottoscrittore;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 curriculum sintetico (max due pagine) del soggetto proponente da cui si evince l’esperienza nel campo.</w:t>
      </w:r>
      <w:r>
        <w:br w:type="page"/>
      </w:r>
    </w:p>
    <w:p>
      <w:pPr>
        <w:pStyle w:val="Normal"/>
        <w:spacing w:lineRule="auto" w:line="276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Le manifestazioni di interesse, firmate dal legale rappresentante, complete della documentazione indicata ed in busta chiusa, riporteranno sulla stessa la seguente dicitura:</w:t>
      </w:r>
    </w:p>
    <w:p>
      <w:pPr>
        <w:pStyle w:val="Normal"/>
        <w:spacing w:lineRule="auto" w:line="276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276"/>
        <w:jc w:val="center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“</w:t>
      </w:r>
      <w:r>
        <w:rPr>
          <w:rFonts w:cs="Arial" w:ascii="Trebuchet MS" w:hAnsi="Trebuchet MS"/>
          <w:bCs/>
        </w:rPr>
        <w:t>MANIFESTAZIONE DI INTERESSE PER L’ADESIONE ALLA RETE REGIONALE                              TERRITORIALE DI CONTRASTO E PREVENZIONE DELLE DISCRIMINAZIONI”</w:t>
      </w:r>
    </w:p>
    <w:p>
      <w:pPr>
        <w:pStyle w:val="Normal"/>
        <w:spacing w:lineRule="auto" w:line="276"/>
        <w:jc w:val="center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spacing w:lineRule="auto" w:line="276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dovranno pervenire, consegnate a mano o per posta, entro le ore 12 del 30° giorno, o del successivo in caso di coincidente festività, dalla pubblicazione del presente Avviso, ed essere consegnate o indirizzate a:</w:t>
      </w:r>
    </w:p>
    <w:p>
      <w:pPr>
        <w:pStyle w:val="Normal"/>
        <w:spacing w:lineRule="auto" w:line="276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276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  <w:t>REGIONE CAMPANIA</w:t>
      </w:r>
    </w:p>
    <w:p>
      <w:pPr>
        <w:pStyle w:val="NormaleWeb"/>
        <w:spacing w:before="0" w:after="0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b/>
        </w:rPr>
        <w:t>Protocollo Generale della A.G.C. 17</w:t>
      </w:r>
    </w:p>
    <w:p>
      <w:pPr>
        <w:pStyle w:val="Normal"/>
        <w:spacing w:lineRule="auto" w:line="276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  <w:t>SETTORE ORIENTAMENTO</w:t>
      </w:r>
    </w:p>
    <w:p>
      <w:pPr>
        <w:pStyle w:val="NormaleWeb"/>
        <w:spacing w:lineRule="auto" w:line="276" w:before="0" w:after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Centro Direzionale Napoli     Isola A/6</w:t>
      </w:r>
    </w:p>
    <w:p>
      <w:pPr>
        <w:pStyle w:val="NormaleWeb"/>
        <w:spacing w:before="0" w:after="0"/>
        <w:jc w:val="center"/>
        <w:rPr>
          <w:rFonts w:ascii="Trebuchet MS" w:hAnsi="Trebuchet MS" w:cs="Trebuchet MS"/>
          <w:b/>
          <w:b/>
          <w:sz w:val="23"/>
          <w:szCs w:val="23"/>
        </w:rPr>
      </w:pPr>
      <w:r>
        <w:rPr>
          <w:rFonts w:cs="Trebuchet MS" w:ascii="Trebuchet MS" w:hAnsi="Trebuchet MS"/>
          <w:b/>
          <w:sz w:val="23"/>
          <w:szCs w:val="23"/>
        </w:rPr>
      </w:r>
    </w:p>
    <w:p>
      <w:pPr>
        <w:pStyle w:val="NormaleWeb"/>
        <w:spacing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sz w:val="23"/>
          <w:szCs w:val="23"/>
        </w:rPr>
        <w:t>Per i plichi pervenuti a mezzo posta, ai fini del rispetto del termine sopraindicato, farà fede la data del timbro postale di spedizione se inviati tramite raccomandata con ricevuta di ritorno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 xml:space="preserve"> 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Book Antiqua" w:ascii="Book Antiqua" w:hAnsi="Book Antiqua"/>
          <w:bCs/>
        </w:rPr>
        <w:t>In caso di sede/i operative diverse da quella legale, riportare per ciascuna di esse le informazioni richies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Firmata dal legale rappresenta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Book Antiqua" w:ascii="Book Antiqua" w:hAnsi="Book Antiqua"/>
          <w:bCs/>
        </w:rPr>
        <w:t>In caso di sede/i operative diverse da quella legale, riportare per ciascuna di esse le informazioni richies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Standard">
    <w:name w:val="WW-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6:05:00Z</dcterms:created>
  <dc:creator>Xp Professional Sp2b Italiano</dc:creator>
  <dc:description/>
  <cp:keywords/>
  <dc:language>en-US</dc:language>
  <cp:lastModifiedBy>Pietro Russo</cp:lastModifiedBy>
  <dcterms:modified xsi:type="dcterms:W3CDTF">2013-03-01T15:06:00Z</dcterms:modified>
  <cp:revision>7</cp:revision>
  <dc:subject/>
  <dc:title/>
</cp:coreProperties>
</file>