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3"/>
        <w:gridCol w:w="5895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Denominazione progetto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Soggetto proponente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Forma giuridica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Attività principale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1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Iscrizione in elenchi, albi, registri, ecc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spacing w:lineRule="auto" w:line="360"/>
        <w:ind w:left="-360" w:right="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QUADRO A – Coordinatore del Progetto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3"/>
        <w:gridCol w:w="5895"/>
      </w:tblGrid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ati del coordinatore del progetto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gnome e Nome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uogo e data nascita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omicilio lavorativo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ecapiti telefonici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-mail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360" w:righ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ADRO B – Altri organismi coinvolti nel partenariato/raggruppamento</w:t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452"/>
        <w:gridCol w:w="6748"/>
        <w:gridCol w:w="1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ganismo 1</w:t>
            </w:r>
          </w:p>
        </w:tc>
        <w:tc>
          <w:tcPr>
            <w:tcW w:w="72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enominazione, sede, recapit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6748"/>
        <w:gridCol w:w="10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ganismo 2</w:t>
            </w:r>
          </w:p>
        </w:tc>
        <w:tc>
          <w:tcPr>
            <w:tcW w:w="6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enominazione, sede, recapit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6748"/>
        <w:gridCol w:w="10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ganismo …</w:t>
            </w:r>
          </w:p>
        </w:tc>
        <w:tc>
          <w:tcPr>
            <w:tcW w:w="6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enominazione, sede, recapiti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RO C – Scopi generali ed obiettivi del progetto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-360" w:right="0" w:hanging="0"/>
        <w:jc w:val="left"/>
        <w:rPr/>
      </w:pPr>
      <w:r>
        <w:rPr>
          <w:rFonts w:cs="Arial" w:ascii="Arial" w:hAnsi="Arial"/>
          <w:sz w:val="20"/>
        </w:rPr>
        <w:t>QUADRO D – Descrizione dettagliata delle at</w:t>
      </w:r>
      <w:r>
        <w:rPr/>
        <w:t>tività previste dal progetto e relativa tempistica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ind w:left="-36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RO E – Luoghi di realizzazione del progetto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RO F – Risorse umane e professionali impiegate nel progetto (indicare le singole figure professionali necessarie e le qualifiche/esperienze delle persone che le copriranno nel progetto)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RO G – Bacino di utenza del progetto (quantificare il numero dei soggetti che si ritiene saranno interessati dal progetto e il bacino territoriale di intervento)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DRO H – Durata del progetto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ta complessiva dal …………………………. al 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e preparatoria iniziale (acquisto beni, organizzazione attività, formazione personale, ecc.) dal …………………………. al 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e di realizzazione effettiva dal …………………………. al 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. mesi di effettiva offerta dei servizi previsti dal progetto 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ind w:left="-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>QUADRO I – Modalità di sostegno e auto-finanziamento del progetto al termine del periodo coperto dal contributo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ind w:left="-36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QUADRO L – Sintesi economico-finanziaria</w:t>
      </w:r>
    </w:p>
    <w:tbl>
      <w:tblPr>
        <w:tblW w:w="9135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038"/>
        <w:gridCol w:w="2097"/>
      </w:tblGrid>
      <w:tr>
        <w:trPr>
          <w:trHeight w:val="17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- Costo complessivo del progetto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B - Compartecipazion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 - Contributo richiesto 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(max 90% delle spese ammissibili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Proponente ………..…….……………………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ial"/>
      <w:spacing w:lineRule="auto" w:line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Avviso pubblico per la realizzazione di un progetto finalizzato a favorire la comunicazione delle persone con disabilità uditiva</w:t>
    </w:r>
  </w:p>
  <w:p>
    <w:pPr>
      <w:pStyle w:val="Subtitle"/>
      <w:rPr>
        <w:u w:val="single"/>
      </w:rPr>
    </w:pPr>
    <w:r>
      <w:rPr/>
      <w:t>MOD_B</w:t>
    </w:r>
  </w:p>
  <w:p>
    <w:pPr>
      <w:pStyle w:val="Subtitle"/>
      <w:rPr>
        <w:b w:val="false"/>
        <w:b w:val="false"/>
        <w:bCs w:val="false"/>
        <w:sz w:val="20"/>
      </w:rPr>
    </w:pPr>
    <w:r>
      <w:rPr>
        <w:u w:val="single"/>
      </w:rPr>
      <w:t>-                                    PROGETTO                                   -</w:t>
    </w:r>
  </w:p>
  <w:p>
    <w:pPr>
      <w:pStyle w:val="Heading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0" w:hanging="0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Arial Unicode MS" w:cs="Times New Roman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Arial Unicode M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rial">
    <w:name w:val="Arial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Corpodeltesto21">
    <w:name w:val="Corpo del testo 21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2:13:00Z</dcterms:created>
  <dc:creator>Regione Campania</dc:creator>
  <dc:description/>
  <dc:language>en-US</dc:language>
  <cp:lastModifiedBy>Salvatore</cp:lastModifiedBy>
  <cp:lastPrinted>2007-02-13T12:48:00Z</cp:lastPrinted>
  <dcterms:modified xsi:type="dcterms:W3CDTF">2012-12-30T22:13:00Z</dcterms:modified>
  <cp:revision>2</cp:revision>
  <dc:subject/>
  <dc:title>I progetti devono prevedere una figura di direzione e coordinamento che starà in stretto raccordo con i supervisori regionali</dc:title>
</cp:coreProperties>
</file>